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"Lips Of An Angel"</w:t>
      </w:r>
      <w:r>
        <w:rPr>
          <w:rFonts w:cs="Verdana" w:ascii="Verdana" w:hAnsi="Verdana"/>
          <w:color w:val="000000"/>
          <w:sz w:val="20"/>
          <w:szCs w:val="20"/>
        </w:rPr>
        <w:br/>
        <w:br/>
        <w:t>Honey why you calling me so late?</w:t>
        <w:br/>
        <w:t>It's kinda hard to talk right now.</w:t>
        <w:br/>
        <w:t>Honey why are you crying? Is everything okay?</w:t>
        <w:br/>
        <w:t>I gotta whisper 'cause I can't be too loud</w:t>
        <w:br/>
        <w:br/>
        <w:t>Well, my girl's in the next room</w:t>
        <w:br/>
        <w:t>Sometimes I wish she was you</w:t>
        <w:br/>
        <w:t>I guess we never really moved on</w:t>
        <w:br/>
        <w:t>It's really good to hear your voice saying my name</w:t>
        <w:br/>
        <w:t>It sounds so sweet</w:t>
        <w:br/>
        <w:t>Coming from the lips of an angel</w:t>
        <w:br/>
        <w:t>Hearing those words it makes me weak</w:t>
        <w:br/>
        <w:br/>
        <w:t>And I never wanna say goodbye</w:t>
        <w:br/>
        <w:t>But girl you make it hard to be faithful</w:t>
        <w:br/>
        <w:t>With the lips of an angel</w:t>
        <w:br/>
        <w:br/>
        <w:t>It's funny that you're calling me tonight</w:t>
        <w:br/>
        <w:t>And, yes, I've dreamt of you too</w:t>
        <w:br/>
        <w:t>And does he know you're talking to me</w:t>
        <w:br/>
        <w:t>Will it start a fight</w:t>
        <w:br/>
        <w:t>No I don't think she has a clue</w:t>
        <w:br/>
        <w:br/>
        <w:t>Well my girl's in the next room</w:t>
        <w:br/>
        <w:t>Sometimes I wish she was you</w:t>
        <w:br/>
        <w:t>I guess we never really moved on</w:t>
        <w:br/>
        <w:t>It's really good to hear your voice saying my name</w:t>
        <w:br/>
        <w:t>It sounds so sweet</w:t>
        <w:br/>
        <w:t>Coming from the lips of an angel</w:t>
        <w:br/>
        <w:t>Hearing those words it makes me weak</w:t>
        <w:br/>
        <w:br/>
        <w:t>And I never wanna say goodbye</w:t>
        <w:br/>
        <w:t>But girl you make it hard to be faithful</w:t>
        <w:br/>
        <w:t>With the lips of an angel</w:t>
        <w:br/>
        <w:br/>
        <w:t>It's really good to hear your voice saying my name</w:t>
        <w:br/>
        <w:t>It sounds so sweet</w:t>
        <w:br/>
        <w:t>Coming from the lips of an angel</w:t>
        <w:br/>
        <w:t>Hearing those words it makes me weak</w:t>
        <w:br/>
        <w:br/>
        <w:t>And I never wanna say goodbye</w:t>
        <w:br/>
        <w:t>But girl you make it hard to be faithful</w:t>
        <w:br/>
        <w:t>With the lips of an angel</w:t>
        <w:br/>
        <w:br/>
        <w:t>And I never wanna say goodbye</w:t>
        <w:br/>
        <w:t>But girl you make it hard to be faithful</w:t>
        <w:br/>
        <w:t>With the lips of an angel</w:t>
        <w:br/>
        <w:br/>
        <w:t xml:space="preserve">Honey why you calling me so late? </w:t>
        <w:br/>
        <w:t>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14:01:00Z</dcterms:created>
  <dc:creator>PA Department of Education</dc:creator>
  <dc:description/>
  <dc:language>en-US</dc:language>
  <cp:lastModifiedBy>test</cp:lastModifiedBy>
  <dcterms:modified xsi:type="dcterms:W3CDTF">2010-04-16T14:01:00Z</dcterms:modified>
  <cp:revision>2</cp:revision>
  <dc:subject/>
  <dc:title>Bell Rock-Famous Rock Formations- Matt Black</dc:title>
</cp:coreProperties>
</file>